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30196033" r:id="rId2"/>
              </w:objec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6 сесія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5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973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-</w:t>
            </w:r>
            <w:r>
              <w:rPr>
                <w:b w:val="false"/>
                <w:bCs w:val="false"/>
                <w:sz w:val="27"/>
                <w:szCs w:val="27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ро  затвердження  фінансовог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лану  КНП «Савранська лікарня»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авранської  селищної  ради Одеської області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на  2025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0" w:name="_Hlk189489235"/>
      <w:bookmarkStart w:id="1" w:name="_Hlk189489235"/>
      <w:bookmarkEnd w:id="1"/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ab/>
        <w:t xml:space="preserve">Керуючись статтями 26, 60  Закону  України  «Про  місцеве  самоврядування  в  Україні», ст.78 Господарського  кодексу України, п.4.2.3 Статуту  КНП «Савранська лікарня», з метою  вдосконалення   системи  фінансового  планування,  підвищення  ефективності  роботи  Комунального  некомерційного  підприємства «Савранська лікарня» Савранської  селищної  ради на  2025 рік та  беручи до уваги інформацію  директора  КНП «Савранська лікарня» Черноволюк А.С. і рекомендації постійної комісії селищної ради з питань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 від 25.02.2025 року № 59/,  селищна рада 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                                                    </w:t>
      </w:r>
    </w:p>
    <w:p>
      <w:pPr>
        <w:pStyle w:val="Normal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Затвердити  фінансовий план  Комунального  некомерційного  підприємства  «Савранська лікарня» Савранської  селищної  ради  Одеської  області на  2025 рік ( додається). 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Директору КНП  «Савранська лікарня» Черноволюк А.С. забезпечити виконання показників фінансового плану на 2025 рік   та   щомісячно,  до 5 числа,  надавати фінансовому відділу селищної  ради  звіт про його виконання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Контроль  за  виконанням  цього  рішення  покласти  на  постійну  комісію  Савранської  селищної   ради  з  питань  планування  фінансів  та  бюджету,  соціально-економічного  розвитку,  ринкових  відносин  та  інвестиційної  діяльності,  житлово-комунального  господарства  та  комунальної  власності.</w:t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426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7"/>
                <w:szCs w:val="27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32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30:00Z</dcterms:modified>
  <cp:revision>3</cp:revision>
  <dc:subject/>
  <dc:title/>
</cp:coreProperties>
</file>