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240646568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71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  <w:p>
            <w:pPr>
              <w:pStyle w:val="Style15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Програми соціально-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економічного та культурного розвитку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Савранської селищної 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 xml:space="preserve">територіальн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</w:rPr>
              <w:t xml:space="preserve">громади </w:t>
            </w:r>
            <w:r>
              <w:rPr>
                <w:b w:val="false"/>
                <w:bCs w:val="false"/>
                <w:szCs w:val="28"/>
                <w:lang w:val="uk-UA"/>
              </w:rPr>
              <w:t>за</w:t>
            </w:r>
            <w:r>
              <w:rPr>
                <w:b w:val="false"/>
                <w:bCs w:val="false"/>
                <w:szCs w:val="28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</w:rPr>
      </w:pPr>
      <w:r>
        <w:rPr>
          <w:rFonts w:eastAsia="Arial Unicode MS"/>
          <w:b w:val="false"/>
          <w:bCs w:val="false"/>
          <w:szCs w:val="28"/>
        </w:rPr>
      </w:r>
    </w:p>
    <w:p>
      <w:pPr>
        <w:pStyle w:val="Normal"/>
        <w:jc w:val="both"/>
        <w:rPr>
          <w:rFonts w:eastAsia="Arial Unicode MS"/>
          <w:b w:val="false"/>
          <w:b w:val="false"/>
          <w:bCs w:val="false"/>
          <w:szCs w:val="28"/>
        </w:rPr>
      </w:pPr>
      <w:r>
        <w:rPr>
          <w:rFonts w:eastAsia="Arial Unicode MS"/>
          <w:b w:val="false"/>
          <w:bCs w:val="false"/>
          <w:szCs w:val="28"/>
        </w:rPr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заслухавши та обговоривши інформацію начальника відділу перспективного розвитку та закупівель Світлани ПАВЛЕНКО про виконання Програми соціально-економічного та культурного розвитку  селищної громади за 2024 рік, враховуючи рекомендації постійних комісій селищної ради,  сесія селищна рада 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    </w:t>
      </w:r>
    </w:p>
    <w:p>
      <w:pPr>
        <w:pStyle w:val="Normal"/>
        <w:suppressAutoHyphens w:val="true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 w:eastAsia="zh-CN"/>
        </w:rPr>
        <w:t>1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Звіт про виконання Програми соціально-економічного та культурного розвитку Савранської селищної територіальної громади за  2024 рік прийняти до відома (додається)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2. Структурним підрозділам селищної ради, її виконавчим органам комунальним підприємствам, установам та закладам  після затвердження Програми соціально-економічного та культурного розвитку селищної громади на 2025 рік продовжувати роботу направлену на реалізацію її основних заходів, забезпечення сталого соціально-економічного розвитку громади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3. Контроль за виконанням цього рішення покласти на постійну комісію селищної ради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 комунальної власності</w:t>
      </w:r>
    </w:p>
    <w:p>
      <w:pPr>
        <w:pStyle w:val="Normal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7"/>
          <w:szCs w:val="27"/>
          <w:lang w:val="uk-UA" w:eastAsia="ar-SA"/>
        </w:rPr>
      </w:pPr>
      <w:r>
        <w:rPr>
          <w:sz w:val="27"/>
          <w:szCs w:val="27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11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23:00Z</dcterms:modified>
  <cp:revision>3</cp:revision>
  <dc:subject/>
  <dc:title/>
</cp:coreProperties>
</file>