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ЧАСТИНА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Додаток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і заходи Програми соціально – економічного та культурного розвитку Савранської селищної територіальної гром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25 рі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28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8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29"/>
        <w:gridCol w:w="1300"/>
        <w:gridCol w:w="1276"/>
        <w:gridCol w:w="1276"/>
        <w:gridCol w:w="709"/>
        <w:gridCol w:w="705"/>
        <w:gridCol w:w="712"/>
        <w:gridCol w:w="1276"/>
        <w:gridCol w:w="992"/>
        <w:gridCol w:w="992"/>
        <w:gridCol w:w="999"/>
        <w:gridCol w:w="1300"/>
        <w:gridCol w:w="1300"/>
      </w:tblGrid>
      <w:tr>
        <w:trPr>
          <w:trHeight w:val="22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к викон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онавец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мовник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трати на реалізацію тис. грн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 рахунок підприємств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ВУЖКГ, інших джерел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 залишків спеціального фонду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чікувані результат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ього  (тис. грн.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 тому числі за рахун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державного бюджету місцевим бюджетам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х бюджеті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ного бюджету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ія з  районного бюджету місцевим бюджета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у селищ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9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фон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іального фонду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юджету розвитку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.Дорожнє господарство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та розвиток автомобільних доріг та дорожньої інфраструктур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римання доріг комунальної власності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щебе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по вирівнюванню дорожнього покритт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івфінансування на утримання доріг службі місцевих автомобільних доріг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2 Саврань-Кам’яне-кордон Кіровоградської області на відрізку Саврань-Кам’ян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01 Саврань-Неділкове /Т-60-21/, на відрізку дороги с. Неділкове с.Капустян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ільної дороги С162110 під’їзд до с.Дуб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. Будівниц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дівництво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ІІІ. Благоустрій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.ч.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робітна плата працівників благоустрою з нарахуванням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хування на заробітну пла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лата за електроенергію зовнішнього освітл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ія ВУЖКГ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криття різниці в тарифах за електроенергі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насос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ий ремонт водогону по вулицях селища Савран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спецтехніки, в т.ч.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асенізаційного автомобі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дбання екскава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точний ремонт башт Рожновсько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имання майна комунальної власності та наведення належного санітарного стану в сфері благоустрою.  Із них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уги в сфері благоустрою з утримання майна комунальної власності та наведення належного санітарного стану передбачен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транспортні послуги, зачистка узбіччя доріг, завезення піску, грунту для упорядкування кладовищ на облаштування зеленої зони центральних вулиць грома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слуги машин та екскават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уги прибирання, розгортання снігу на вулицях в зимовий період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1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ітарне чищення території, ліквідація стихійних сміттєзвалищ, в т.ч.. з прибережних  річок та ставків, вивезення твердих побутових відходів, сміття, в т.ч. від населення. 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івнювання поверхонь дорожньої частини (Грейдерув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уги з ремонту, технічного обслуговування дорожньої інфраструктури (опломбування приладів обліку електроенерг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5.1.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рядкування перехресть вулиць, шляхом облаштування клум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бання матеріалів та інвентарю на благоустрій та утримання майна комунальної власност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ММ (Дизельне пальне, Бензин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ого виду мастильні засоб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є обладнання в т.ч. дорожні знаки, урни, фарба для нанесення дорожньої розмітки, обладнання для контролю дорожнього рух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ькі вуличні меблі (Лавки відпочинк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істралі, трубопроводи, труби, обсадні труби, тюбінги та супутні вироби (обладнання для водопостачання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ельні матеріали в т ч. Цегла, цемент, фарб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і матеріали (Фанера, ДВП, пресована дереви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матура (запірн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пняк, гіпс і крейда в т.ч. вапняний порош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менти електронних схем в т.ч. реле, вилки, кабель, розетки, подовжувач, автомати, шина електродинрейка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ряддя в т.ч. лопати, штикові лопати, савкові лопати, вила, граблі, сани, ручні інструменти різні, полотно ножовочне, свердла, викрутки, сокира, інвентар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о світильників та освітлювального обладнання в т.ч. лампи різні види, плафон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есуари до робочого одягу в т.ч. рукавиці, перчата, захисне споряд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ьний робочий одяг в т.ч. куртки, жилетки, комбінез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оби різні з канату, мотузу в т.ч. шпагат, канат, шнур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и для дому та господарства. В т.ч. мітли, щітки та інше господарче приладдя, відра, савки, кип’ятильник, клейонк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іпильні деталі (шурупи, гайки, футорка, метізи, вул.вріз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и, ключі, петлі в т.ч. навесні замки, в різні замки, двері, фурнітура, закльопки, шайби, прес шайб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1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ки (Газонокосарки, бензотример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ічні запасні частини (до косар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ни для лісогосподарської техніки в т.ч. цепки, шини, зірочки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ізо, свинець, цинк, олово, мід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и для транспортних засобів великої та малої тоннажності в т.ч.  автомобільні шини, шини до тачки і т.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.2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і частини до вантажних транспортних засобів, фургонів, автомобілів, тракт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5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штування та відкриття Алеї Слав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 розвитку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ідлоги Савранського ліцею (3 поверх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генератора для Савранського ліц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ілення субвенції КП Саврань на придбання спецтехнік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капітального ремонту даху ДНЗ «Весел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капремонту харчоблоку Савранського ліце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івфінансування на придбання шкільного автобус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межах бюджетних признач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амер відеоспостере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алізація заходів Савранської селищної ради щодо соціального захисту та соціального забезпеченн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точні видатки на заходи у сфері соціального захисту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98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98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слуг з організації безоплатного поховання учасників бойових дій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ходи Програми соціального захисту населення та соціальної підтримки громадян на 2025-2027 рр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2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матеріальної натуральної допомоги ВПО, які опинилися в скрутному становищі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матеріальної допомоги ВПО, з окупованих територій на пали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допомоги ВПО, з окупованих територій на продуктові набор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цільової адресної допомоги сім’ям загиблих УБД воїнів-інтернаціоналісті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ільг з оплати послуг зв’язку пільговим категоріям громадя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6. 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ільгове медичне обслуговування осіб, які постраждали внаслідок Чорнобильської катастрофи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7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квартальної матеріальної допомоги колишнім політв’язням і репресовани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8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річної цільової адресної допомоги, сім’ям загиблих осіб, смерть яких пов’язана з Чорнобильською катастрофою до дня річниці  Чорнобильської трагед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9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річної цільової адресної допомоги, постраждалим внаслідок Чорнобильської катастрофи до дня річниці  Чорнобильської трагед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0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щорічної цільової адресної допомоги УБД для придбання палив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перевірки за діяльність фізичних осіб, які надають соціальні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ання поворотної фінансової допомоги, що виплачується патронатному вихователю для своєчасного забезпечення догляду за дитиною, до моменту отримання державної соціальної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3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ійснення заходів та реалізація проектів на виконання Державної цільової соціальної програми «Молодь Україн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ізація та забезпечення святкування </w:t>
            </w:r>
            <w:r>
              <w:rPr>
                <w:rFonts w:cs="Times New Roman" w:ascii="Times New Roman" w:hAnsi="Times New Roman"/>
                <w:b/>
                <w:bCs/>
                <w:color w:val="202122"/>
                <w:sz w:val="24"/>
                <w:szCs w:val="24"/>
                <w:shd w:fill="FFFFFF" w:val="clear"/>
              </w:rPr>
              <w:t>Дня памʼя́ті та перемо́ги над наци́змом у Дру́гій світові́й війні́ 1939–1945 ро́кі́в</w:t>
            </w:r>
            <w:r>
              <w:rPr>
                <w:rFonts w:cs="Arial" w:ascii="Arial" w:hAnsi="Arial"/>
                <w:color w:val="202122"/>
                <w:shd w:fill="FFFFFF" w:val="clear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та забезпечення святкування Дня незалежності Україн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яткування Нового року та Різдва Христового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ізація  та забезпечення святкування річниці з Дня народження селища Саврань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4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езпечення діяльності центру надання соц. послуг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30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5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дання соц. гарантій фіз. особам, які надають соц. послу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ідділ соціа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віт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ідділ освіти, молоді та спорту Савранської селищної рад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7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дання спеціалізованої освіти мистецькими школами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1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ізкультура і 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і пит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заходів із землеустро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зроблення схем та проектів рішень масов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роблення схем планування та забудови територій (містобудівної документації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орона здо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унальне некомерційне підприємство «Савранська лікар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1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атопрофільна стаціонарна медична допомога населенню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а ра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П «Савранський ЦПМСД»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1.2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нна медична допомога населенню, що надається центрами первинної медичної (медико-санітарної) допомог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Реалізація Національної програми інформатизації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ч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орона навколишнього природного середовища 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території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Заходи із запобігання та ліквідації надзвичайних ситуацій та наслідків стихійного лиха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еншення ризику  виникнення надзвичайних ситуацій та гарантування високого рівня захисту населення і територій від їх наслідків, в т.ч. придбання ПМ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езервний фонд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озподілені видат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.Цивільний захист, забезпечення  законності та правопорядку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1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бання камер відеоспостереженн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5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. Організація та проведення громадських робіт</w:t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1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обітна плата з нарахуванн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щна р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80" w:right="1080" w:gutter="0" w:header="0" w:top="144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3"/>
    </w:pPr>
    <w:rPr>
      <w:rFonts w:ascii="Arial Narrow" w:hAnsi="Arial Narrow" w:eastAsia="Times New Roman" w:cs="Arial Narrow"/>
      <w:b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  <w:b w:val="false"/>
      <w:lang w:val="ru-RU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Calibri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Variant">
    <w:name w:val="variant"/>
    <w:basedOn w:val="Style12"/>
    <w:qFormat/>
    <w:rPr/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1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pacing w:before="100" w:after="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atLeast" w:line="240" w:before="0" w:after="420"/>
      <w:ind w:hanging="1280"/>
    </w:pPr>
    <w:rPr>
      <w:sz w:val="19"/>
      <w:szCs w:val="19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4:46:00Z</dcterms:created>
  <dc:creator>Admin</dc:creator>
  <dc:description/>
  <cp:keywords/>
  <dc:language>en-US</dc:language>
  <cp:lastModifiedBy>Professional</cp:lastModifiedBy>
  <cp:lastPrinted>2025-02-20T13:24:00Z</cp:lastPrinted>
  <dcterms:modified xsi:type="dcterms:W3CDTF">2025-03-04T14:46:00Z</dcterms:modified>
  <cp:revision>2</cp:revision>
  <dc:subject/>
  <dc:title/>
</cp:coreProperties>
</file>