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235896603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6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діяльність постійної комісії селищної ради з питань  прав людини, законності, правопорядку, депутатської діяльності, етики та гласності, засобів масової інформації  за підсумками 2024 рок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Олександра ПАЛАМАРЧУКА про проведену роботу комісією з питань  прав людини, законності, правопорядку, депутатської діяльності, етики та гласності, засобів масової інформації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віт голови постійної депутатської комісії з питань  прав людини, законності, правопорядку, депутатської діяльності, етики та гласності, засобів масової інформації про проведену роботу за 2024 рік прийняти до відома (звіт 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  <w:t>2. Визнати задовільною роботу постійної комісії селищної ради з питань  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40:00Z</dcterms:created>
  <dc:creator>User1</dc:creator>
  <dc:description/>
  <cp:keywords/>
  <dc:language>en-US</dc:language>
  <cp:lastModifiedBy>Professional</cp:lastModifiedBy>
  <cp:lastPrinted>2025-03-03T09:21:00Z</cp:lastPrinted>
  <dcterms:modified xsi:type="dcterms:W3CDTF">2025-03-05T10:56:00Z</dcterms:modified>
  <cp:revision>3</cp:revision>
  <dc:subject/>
  <dc:title/>
</cp:coreProperties>
</file>