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одаток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рішення селищної ради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ід 27.02.2025 року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2970-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віт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иконання Програми соціального захисту населення та соціальної підтримки громадян Савранської селищної територіальної громади Одеської області на 2022-2024 рок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2024 рі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таттею 34 Закону України «Про місцеве самоврядування в Україні» визначено повноваження органів місцевого самоврядування у сфері соціального захисту населенн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 метою соціального захисту окремих категорій населення громади відділом у 2021 році розроблено «Програму соціального захисту населення та соціальної підтримки громадян Савранської селищної територіальної громади на 2022-2024 роки». Програмою передбачено підтримку та надання допомоги: ветеранам війни та праці, учасникам бойових дій та їх вдовам, ветеранам ВВВ до Дня па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і та примирення, людям похилого віку, допомоги  на поховання, учасникам  АТО, с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м, які опинились у СЖО, ВПО, допомоги до Дня вшанування учасників бойових дій на території інших держав, допомога найбільш вразливим верствам населення і т.д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ідповідно до програми</w:t>
      </w:r>
      <w:r>
        <w:rPr>
          <w:rFonts w:cs="Times New Roman" w:ascii="Times New Roman" w:hAnsi="Times New Roman"/>
          <w:sz w:val="28"/>
          <w:szCs w:val="28"/>
        </w:rPr>
        <w:t xml:space="preserve"> протягом 2024 року: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ом проведено прийом 265 заяв від мешканців громади з них: (2 – пожежі; 8 – поховання; 169 - лікування; 84 – пораненим військовим, 2 ВПО;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иплати цих допомог відділом прийнято та опрацьовано від населення 280 заяв, організовано та проведено 13 засідань Координаційної ради з питань соціального захисту населення, на яких було розглянуто та прийнято рішення про призначення допомоги та 4 відмови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ом виплачено матеріальної допомоги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собам постраждалим від пожежі на суму 10250,00 грн.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особам на поховання на суму 8000,00 грн;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4 пораненим військовослужбовцям на суму 840000,00 грн;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8 онко хворим особам на суму 205500,00 грн;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1 хворим особам на суму 185850,00 грн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особам з числа внутрішньо переміщених осіб, які опинились в скрутному становищі на суму 10000,00 грн.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квартальна матеріальна допомога 1 особі колишнім політ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зням і репресованим в сумі 12000 грн (1 особа*3000*4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особам постраждалим внаслідок Чорнобильської катастрофи в сумі 21000 грн.. (щорічна адресна цільова допомога постраждалим внаслідок Чорнобильської катастрофи 1 категорії до Дня Чорнобильської трагедії: 7 осіб *3000,00 грн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ім’ям загиблих (померлих) осіб, смерть яких пов’язана з Чорнобильською катастрофою в сумі 9000,00 грн. (щорічна адресна цільова допомога: 3 особи *3000,00 грн.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сім’ї загиблих воїнів інтернаціоналістів в сумі 10000 грн. (одноразова допомога на дрова)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особі з інвалідністю внаслідок війни Другої світової війни в сумі 12000,00 ( щомісячна стипендія: 1 особа*1500,00 грн)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плачено поворотну фінансову допомогу (резервні кошти) на одну дитину, що виплачується патронатному вихователю для своєчасного забезпечення догляду, виховання та реабілітації дитини (потреб дитини), влаштованої до с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ї патронатного вихователя, до моменту отримання державної соціальної допомоги в сумі 14397,50 грн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підтримки внутрішньо переміщеним особам, які перемістились на територію Савранської селищної громади з територій, на яких ведуться (велися) бойові дії, або тимчасово окупованих Російською Федерацією, визначених наказом Міністерства з питань реінтеграції тимчасово окупованих територій України від 22 грудня 2022 року № 309 у квітні місяці 2024 року закуплено та видано 330 продуктових наборів на загальну суму 83820,00  грн, у жовтні закуплено та видано 165 продуктових наборів на суму 81180,00 грн., у грудні закуплено та видано 174 продуктових наборів на суму 99997,80 грн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Дня вшанування учасників бойових дій на території інших держав витрачено 3403,00 грн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Дня річниці Чорнобильської катастрофи витрачено 1205,00 грн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Дня пам’яті та перемоги над нацизмом (8 травня) закуплено 1 продуктовий набір для 1особи з інвалідністю ВВв на суму 635 грн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ідшкодування безоплатного відпуску лікарських засобів за рецептами лікарів громадянам постраждалим внаслідок Чорнобильської катастрофи було відшкодовано аптеці ФОП Рибак В.А., 7 громадянам постраждалих внаслідок Чорнобильської катастрофи 1 та 2 категорії на загальну суму 49999,57 грн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ом прийнято заяви та виплачено матеріальної допомоги на придбання палива в зимовий період 102 внутрішньо переміщеним с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м, які перемістились на територію Савранської селищної громади з територій, на яких ведуться (велися) бойові дії, або тимчасово окупованих Російською Федерацією, визначених наказом Міністерства з питань реінтеграції тимчасово окупованих територій України від 22 грудня 2022 року № 309 на суму 520200,00  грн;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о цільову адресну грошову допомогу на придбання дров 5 с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м загиблих  в АТО, 24 сім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м загиблих захисників України на суму  290000,00 грн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пільг з оплати послуг зв’язку 8 пільговим категоріям громадян на суму 7286,56 грн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дійснення перевірки за діяльністю фізичних осіб, які надають соціальні послуги (придбання бензину) витрачено 7964,80 грн.</w:t>
      </w:r>
    </w:p>
    <w:p>
      <w:pPr>
        <w:pStyle w:val="Style15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 селищної ради</w:t>
        <w:tab/>
        <w:tab/>
        <w:tab/>
        <w:tab/>
        <w:tab/>
        <w:t xml:space="preserve">                   Олег ЖИРУН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55:00Z</dcterms:created>
  <dc:creator>Koka</dc:creator>
  <dc:description/>
  <cp:keywords/>
  <dc:language>en-US</dc:language>
  <cp:lastModifiedBy>Professional</cp:lastModifiedBy>
  <cp:lastPrinted>2025-02-18T11:35:00Z</cp:lastPrinted>
  <dcterms:modified xsi:type="dcterms:W3CDTF">2025-03-03T12:55:00Z</dcterms:modified>
  <cp:revision>3</cp:revision>
  <dc:subject/>
  <dc:title/>
</cp:coreProperties>
</file>