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cs="Calibri"/>
          <w:sz w:val="20"/>
          <w:szCs w:val="20"/>
        </w:rPr>
        <w:t xml:space="preserve">         </w:t>
      </w:r>
    </w:p>
    <w:p>
      <w:pPr>
        <w:pStyle w:val="Style17"/>
        <w:jc w:val="right"/>
        <w:rPr>
          <w:rFonts w:ascii="Times New Roman" w:hAnsi="Times New Roman" w:cs="Times New Roman"/>
          <w:sz w:val="20"/>
          <w:szCs w:val="20"/>
          <w:lang w:val="uk-UA"/>
        </w:rPr>
      </w:pPr>
      <w:r>
        <w:rPr>
          <w:rFonts w:cs="Times New Roman" w:ascii="Times New Roman" w:hAnsi="Times New Roman"/>
          <w:sz w:val="20"/>
          <w:szCs w:val="20"/>
          <w:lang w:val="uk-UA"/>
        </w:rPr>
        <w:t>Додаток</w:t>
      </w:r>
    </w:p>
    <w:p>
      <w:pPr>
        <w:pStyle w:val="Style17"/>
        <w:jc w:val="right"/>
        <w:rPr/>
      </w:pPr>
      <w:r>
        <w:rPr>
          <w:rFonts w:cs="Times New Roman" w:ascii="Times New Roman" w:hAnsi="Times New Roman"/>
          <w:sz w:val="20"/>
          <w:szCs w:val="20"/>
          <w:lang w:val="uk-UA"/>
        </w:rPr>
        <w:t>до рішення селищної ради</w:t>
      </w:r>
    </w:p>
    <w:p>
      <w:pPr>
        <w:pStyle w:val="Style17"/>
        <w:jc w:val="right"/>
        <w:rPr/>
      </w:pPr>
      <w:r>
        <w:rPr>
          <w:rFonts w:cs="Times New Roman" w:ascii="Times New Roman" w:hAnsi="Times New Roman"/>
          <w:sz w:val="20"/>
          <w:szCs w:val="20"/>
          <w:lang w:val="uk-UA"/>
        </w:rPr>
        <w:t xml:space="preserve">від 27.02.2025 року </w:t>
      </w:r>
    </w:p>
    <w:p>
      <w:pPr>
        <w:pStyle w:val="Style17"/>
        <w:jc w:val="right"/>
        <w:rPr>
          <w:rFonts w:ascii="Times New Roman" w:hAnsi="Times New Roman" w:cs="Times New Roman"/>
          <w:sz w:val="20"/>
          <w:szCs w:val="20"/>
          <w:lang w:val="en-US"/>
        </w:rPr>
      </w:pP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2963-</w:t>
      </w:r>
      <w:r>
        <w:rPr>
          <w:rFonts w:cs="Times New Roman" w:ascii="Times New Roman" w:hAnsi="Times New Roman"/>
          <w:sz w:val="20"/>
          <w:szCs w:val="20"/>
          <w:lang w:val="en-US"/>
        </w:rPr>
        <w:t>VIII</w:t>
      </w:r>
    </w:p>
    <w:p>
      <w:pPr>
        <w:pStyle w:val="Style17"/>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7"/>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7"/>
        <w:jc w:val="right"/>
        <w:rPr>
          <w:rFonts w:ascii="Times New Roman" w:hAnsi="Times New Roman" w:cs="Times New Roman"/>
          <w:sz w:val="20"/>
          <w:szCs w:val="20"/>
          <w:lang w:val="en-US"/>
        </w:rPr>
      </w:pPr>
      <w:r>
        <w:rPr>
          <w:rFonts w:cs="Times New Roman" w:ascii="Times New Roman" w:hAnsi="Times New Roman"/>
          <w:sz w:val="20"/>
          <w:szCs w:val="20"/>
          <w:lang w:val="en-US"/>
        </w:rPr>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ві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виконання селищного бюджету за 1 квартал 2025 року</w:t>
      </w:r>
    </w:p>
    <w:p>
      <w:pPr>
        <w:pStyle w:val="Style17"/>
        <w:jc w:val="center"/>
        <w:rPr>
          <w:rFonts w:ascii="Times New Roman" w:hAnsi="Times New Roman" w:cs="Times New Roman"/>
          <w:sz w:val="20"/>
          <w:szCs w:val="20"/>
          <w:lang w:val="uk-UA"/>
        </w:rPr>
      </w:pPr>
      <w:r>
        <w:rPr>
          <w:rFonts w:cs="Times New Roman" w:ascii="Times New Roman" w:hAnsi="Times New Roman"/>
          <w:sz w:val="20"/>
          <w:szCs w:val="20"/>
          <w:lang w:val="uk-UA"/>
        </w:rPr>
        <w:t>(презентація (22 слайди), підготовлена фінансовим відділом селищної ради)</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rFonts w:ascii="Times New Roman" w:hAnsi="Times New Roman" w:cs="Times New Roman"/>
          <w:sz w:val="28"/>
          <w:szCs w:val="28"/>
        </w:rPr>
      </w:pPr>
      <w:r>
        <w:rPr>
          <w:rFonts w:cs="Times New Roman" w:ascii="Times New Roman" w:hAnsi="Times New Roman"/>
          <w:b/>
          <w:bCs/>
          <w:sz w:val="28"/>
          <w:szCs w:val="28"/>
          <w:lang w:val="uk-UA"/>
        </w:rPr>
        <w:t>2.</w:t>
      </w:r>
      <w:r>
        <w:rPr>
          <w:rFonts w:cs="Times New Roman" w:ascii="Times New Roman" w:hAnsi="Times New Roman"/>
          <w:sz w:val="28"/>
          <w:szCs w:val="28"/>
          <w:lang w:val="uk-UA"/>
        </w:rPr>
        <w:t xml:space="preserve"> До бюджету Савранської селищної ради за  2024 рік надійшло всього доходів з міжбюджетними трансфертами 205527,9 тис.грн, із них до загального фонду 197843,0 тис.грн, до спеціального фонду 7684,9 тис.грн.</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Видатки селищного бюджету в 2024 році профінансовані в сумі 211077,5 тис. грн., в т.ч.:</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по загальному фонду 190474,0 тис. грн., на 14528,5 тис. грн. більше 2023 року, до затвердженого плану з урахуванням змін 98,6%;</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по спеціальному фонду – 20603,5 тис. грн., на 4410,4 тис. грн. менше 2023 року, % виконання – 63,9%.</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3.</w:t>
      </w:r>
      <w:r>
        <w:rPr>
          <w:rFonts w:cs="Times New Roman" w:ascii="Times New Roman" w:hAnsi="Times New Roman"/>
          <w:sz w:val="28"/>
          <w:szCs w:val="28"/>
          <w:lang w:val="uk-UA"/>
        </w:rPr>
        <w:t xml:space="preserve"> У структурі доходів найбільшу питому вагу займають власні доходи 55,6 % (114170,6 тис.грн), офіційні трансферти 42,4 %( 87213,4 тис.грн). Доходи спец фонду  -  2,0%( 4143,9 тис.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4.</w:t>
      </w:r>
      <w:r>
        <w:rPr>
          <w:rFonts w:cs="Times New Roman" w:ascii="Times New Roman" w:hAnsi="Times New Roman"/>
          <w:sz w:val="28"/>
          <w:szCs w:val="28"/>
          <w:lang w:val="uk-UA"/>
        </w:rPr>
        <w:t xml:space="preserve"> Найбільші надходження в доходах загального фонду займає податок з доходів фізичних осіб 46,0 % 52749,4 тис.грн; другим за надходженням є єдиний податок 24,7% 28225,9тис.грн; податок на майно займає 23,2%, або 26451,9 тис.грн в надходженнях загального фонду ;акцизний податок становить 4,8% або 5489,9 тис.грн, адміністративні збори та платежі 1,0% 765,4 тис.грн. ,рентна плата  0,03% ( 45,3 тис.грн) , інші надходження 0,3 %( 416,4 тис.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rFonts w:ascii="Times New Roman" w:hAnsi="Times New Roman" w:cs="Times New Roman"/>
          <w:sz w:val="28"/>
          <w:szCs w:val="28"/>
        </w:rPr>
      </w:pPr>
      <w:r>
        <w:rPr>
          <w:rFonts w:cs="Times New Roman" w:ascii="Times New Roman" w:hAnsi="Times New Roman"/>
          <w:b/>
          <w:bCs/>
          <w:sz w:val="28"/>
          <w:szCs w:val="28"/>
          <w:lang w:val="uk-UA"/>
        </w:rPr>
        <w:t>5.</w:t>
      </w:r>
      <w:r>
        <w:rPr>
          <w:rFonts w:cs="Times New Roman" w:ascii="Times New Roman" w:hAnsi="Times New Roman"/>
          <w:sz w:val="28"/>
          <w:szCs w:val="28"/>
          <w:lang w:val="uk-UA"/>
        </w:rPr>
        <w:t xml:space="preserve"> Загальний фонд бюджету Савранської селищної ради за  2024 рік виконано на 100,4% додаткові надходження становлять 459,7 тис.грн.; </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податок на доходи фізичних осіб виконано на 101,2% додаткові надходження 636,4 тис.грн.;</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Плата за землю 89,9% планові  надходження не виконано 2850,9 тис.грн; проведено 32 земельних аукціона із них 12 у грудні. Сума оренди по грудневим аукціонам становить  5009,8 тис.грн, надійшло 1055,6 тис.грн.( що не суперечить чинному законодавству).</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Єдиний податок 107,6 % додаткові надходження 2008,0 тис.грн.</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Акцизний податок116,5%, додаткові надходження 779,6 тис.грн.</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Податок на нерухоме майно 106,1% додаткові надходження 48,6 тис.грн</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Адміністративні збори та платежі 63,9% планові призначення не виконано за рахунок ненадання адміністративних послуг пов'язаних з видачою та переоформленням паспортів України та закордонних паспортів.</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По іншим надходженням додатково надійшли кошти в сумі 209,8 тис.грн.</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cs="Times New Roman"/>
          <w:sz w:val="28"/>
          <w:szCs w:val="28"/>
        </w:rPr>
      </w:pPr>
      <w:r>
        <w:rPr>
          <w:rFonts w:cs="Times New Roman" w:ascii="Times New Roman" w:hAnsi="Times New Roman"/>
          <w:b/>
          <w:bCs/>
          <w:sz w:val="28"/>
          <w:szCs w:val="28"/>
          <w:lang w:val="uk-UA"/>
        </w:rPr>
        <w:t>6.</w:t>
      </w:r>
      <w:r>
        <w:rPr>
          <w:rFonts w:cs="Times New Roman" w:ascii="Times New Roman" w:hAnsi="Times New Roman"/>
          <w:sz w:val="28"/>
          <w:szCs w:val="28"/>
          <w:lang w:val="uk-UA"/>
        </w:rPr>
        <w:t xml:space="preserve"> До спеціального фонду Савранської селищної ради надійшло 7684,9 тис.грн доходів. Із них:</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ласні надходження бюджетних установ -4113,5 тис.грн.</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Екологічний податок 19,6 тис.грн.</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Грошові стягнення за шкоду заподіяну порушенням законодавства про охорону навколишнього середовища – 9,5 тис.грн;</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Офіційні трансферти 3541,0 тис.грн.</w:t>
      </w:r>
    </w:p>
    <w:p>
      <w:pPr>
        <w:pStyle w:val="Style17"/>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7"/>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7.</w:t>
      </w:r>
      <w:r>
        <w:rPr>
          <w:rFonts w:cs="Times New Roman" w:ascii="Times New Roman" w:hAnsi="Times New Roman"/>
          <w:sz w:val="28"/>
          <w:szCs w:val="28"/>
          <w:lang w:val="uk-UA"/>
        </w:rPr>
        <w:t xml:space="preserve"> До бюджету селищної ради надійшло офіційних трансфертів 87213,4 тис.грн, із них:</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зова дотація 19451,9 тис.грн, </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вітня субвенція з державного бюджету місцевим бюджетам 56479,6 грн </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убвенція з місцевого бюджету іншим місцевим бюджетам  11281,9 тис. 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rFonts w:ascii="Times New Roman" w:hAnsi="Times New Roman" w:cs="Times New Roman"/>
          <w:sz w:val="28"/>
          <w:szCs w:val="28"/>
        </w:rPr>
      </w:pPr>
      <w:r>
        <w:rPr>
          <w:rFonts w:cs="Times New Roman" w:ascii="Times New Roman" w:hAnsi="Times New Roman"/>
          <w:b/>
          <w:bCs/>
          <w:sz w:val="28"/>
          <w:szCs w:val="28"/>
          <w:lang w:val="uk-UA"/>
        </w:rPr>
        <w:t>8.</w:t>
      </w:r>
      <w:r>
        <w:rPr>
          <w:rFonts w:cs="Times New Roman" w:ascii="Times New Roman" w:hAnsi="Times New Roman"/>
          <w:sz w:val="28"/>
          <w:szCs w:val="28"/>
          <w:lang w:val="uk-UA"/>
        </w:rPr>
        <w:t xml:space="preserve"> Найбільшими платниками до бюджету Савранської селищної ради є :</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ТОВ СЗПТ – 8196,0 тис.грн. (Слободян Віктор Федорович)</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ТОВ МИРДАР – 4769,4 тис.грн. Химич Олександр Олександрович</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ТДВ АПК Саврань – 4698,7 тис.грн. Бондарчук Віталій Володимирович</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ТОВ АПК Саврань – 4581,1 тис.грн.</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ФГ СУШКО - В    - 4140,0 тис.грн. Сушко Олексій Віталійович</w:t>
      </w:r>
    </w:p>
    <w:p>
      <w:pPr>
        <w:pStyle w:val="Style17"/>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7"/>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9.</w:t>
      </w:r>
      <w:r>
        <w:rPr>
          <w:rFonts w:cs="Times New Roman" w:ascii="Times New Roman" w:hAnsi="Times New Roman"/>
          <w:sz w:val="28"/>
          <w:szCs w:val="28"/>
          <w:lang w:val="uk-UA"/>
        </w:rPr>
        <w:t xml:space="preserve"> Найбільшим платником податків на 1 га площі земель під орендою та під паями є:</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ФГ Богдан С -4550 Грн. Супрун Василь Васильович, </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ФГ Сушко В – 4350 грн, </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ФГ Моя фазенда – 3960 грн, Цибулько </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Г Райдуга 3440 грн, Суржинський Владислав Володим.</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Г Відродження СВМ  - 3300 грн, Сливка Віктор Миколайович</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Г Саврань Агротехсервіс -3170 грн. Грубань Інна Володимирівна</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йбільше сплачено податку з доходів фізичних осіб на 1 га земельних  часток ( паїв) Богдан С – 2300 грн, </w:t>
      </w:r>
    </w:p>
    <w:p>
      <w:pPr>
        <w:pStyle w:val="Style17"/>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ОВ СЗПТ -1285 грн, </w:t>
      </w:r>
    </w:p>
    <w:p>
      <w:pPr>
        <w:pStyle w:val="Style17"/>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ОВ МИР ДАР – 1229 грн, </w:t>
      </w:r>
    </w:p>
    <w:p>
      <w:pPr>
        <w:pStyle w:val="Style17"/>
        <w:ind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ФГ Моя фазенда 1172 грн,</w:t>
      </w:r>
    </w:p>
    <w:p>
      <w:pPr>
        <w:pStyle w:val="Style17"/>
        <w:ind w:firstLine="709"/>
        <w:jc w:val="both"/>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ТОВ АПК Саврань 1154 грн, </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ПСП Агроакрес -1141 грн. Прокоф’єв Микола Федорович</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cs="Times New Roman"/>
          <w:sz w:val="28"/>
          <w:szCs w:val="28"/>
        </w:rPr>
      </w:pPr>
      <w:r>
        <w:rPr>
          <w:rFonts w:cs="Times New Roman" w:ascii="Times New Roman" w:hAnsi="Times New Roman"/>
          <w:b/>
          <w:bCs/>
          <w:sz w:val="28"/>
          <w:szCs w:val="28"/>
          <w:lang w:val="uk-UA"/>
        </w:rPr>
        <w:t>10.</w:t>
      </w:r>
      <w:r>
        <w:rPr>
          <w:rFonts w:cs="Times New Roman" w:ascii="Times New Roman" w:hAnsi="Times New Roman"/>
          <w:sz w:val="28"/>
          <w:szCs w:val="28"/>
          <w:lang w:val="uk-UA"/>
        </w:rPr>
        <w:t xml:space="preserve"> Податок з доходів фізичних осіб є основним податком  в надходженні загального фонду селищного бюджету.</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Надходження становлять 52749,4 тис.грн.</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Найбільшими платниками даного виду податків є:</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ТОВ СЗПТ 1991,1 тис.грн.</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ТОВ МИРДАР -905,1 тис.грн.</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ТОВ Нива – 742,4 тис.грн. Фіник Володимир Іванович</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ТДВ АПК Саврань – 703,5 тис.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ru-RU"/>
        </w:rPr>
        <w:t>ПСП АГРОАКРЕС - 392,6   тис.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11. </w:t>
      </w:r>
      <w:r>
        <w:rPr>
          <w:rFonts w:cs="Times New Roman" w:ascii="Times New Roman" w:hAnsi="Times New Roman"/>
          <w:sz w:val="28"/>
          <w:szCs w:val="28"/>
          <w:lang w:val="uk-UA"/>
        </w:rPr>
        <w:t xml:space="preserve"> Із числа фізичних осіб підприємців найбільшими платниками податків до Савранської селищної ради є: </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Грубань Даниїл Олегович – 717,7 тис.грн (Надання послуг в с/господарстві); </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Сливка Юрій Миколайович – 659,6 ттс.грн (надання послуг в с/г господарстві);</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Сливка Людмила Іванівна – 545,3 тис.грн ( надання в оренду с/господарських машин та устаткування )</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Янковський Микола Андрійович – 415,4 тис.грн. ( допоміжна діяльність у рослинництві);</w:t>
      </w:r>
    </w:p>
    <w:p>
      <w:pPr>
        <w:pStyle w:val="Style17"/>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uk-UA" w:eastAsia="ru-RU"/>
        </w:rPr>
        <w:t>Івасик Сергій Васильович – 414,1 тис.грн (допоміжна діяльність у рослинництві).</w:t>
      </w:r>
    </w:p>
    <w:p>
      <w:pPr>
        <w:pStyle w:val="Style17"/>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7"/>
        <w:ind w:firstLine="709"/>
        <w:jc w:val="both"/>
        <w:rPr>
          <w:rFonts w:ascii="Times New Roman" w:hAnsi="Times New Roman" w:eastAsia="+mn-ea" w:cs="Times New Roman"/>
          <w:color w:val="000000"/>
          <w:sz w:val="28"/>
          <w:szCs w:val="28"/>
          <w:lang w:val="uk-UA"/>
        </w:rPr>
      </w:pPr>
      <w:r>
        <w:rPr>
          <w:rFonts w:eastAsia="Times New Roman" w:cs="Times New Roman" w:ascii="Times New Roman" w:hAnsi="Times New Roman"/>
          <w:b/>
          <w:bCs/>
          <w:color w:val="000000"/>
          <w:sz w:val="28"/>
          <w:szCs w:val="28"/>
          <w:lang w:val="uk-UA"/>
        </w:rPr>
        <w:t xml:space="preserve">  </w:t>
      </w:r>
      <w:r>
        <w:rPr>
          <w:rFonts w:eastAsia="+mn-ea" w:cs="Times New Roman" w:ascii="Times New Roman" w:hAnsi="Times New Roman"/>
          <w:b/>
          <w:bCs/>
          <w:color w:val="000000"/>
          <w:sz w:val="28"/>
          <w:szCs w:val="28"/>
          <w:lang w:val="uk-UA"/>
        </w:rPr>
        <w:t>12.</w:t>
      </w:r>
      <w:r>
        <w:rPr>
          <w:rFonts w:eastAsia="+mn-ea" w:cs="Times New Roman" w:ascii="Times New Roman" w:hAnsi="Times New Roman"/>
          <w:color w:val="000000"/>
          <w:sz w:val="28"/>
          <w:szCs w:val="28"/>
          <w:lang w:val="uk-UA"/>
        </w:rPr>
        <w:t xml:space="preserve"> В розрізі старостатів найбільші надходження по основним податкам в Бакшанському  старостаті , де вагому вагу  займає ПДФО із заробітної плати та єдиний податок з сільськогосподарських товаровиробників. Потім йде Полянецький старостат </w:t>
      </w:r>
      <w:r>
        <w:rPr>
          <w:rFonts w:eastAsia="+mn-ea" w:cs="Times New Roman" w:ascii="Times New Roman" w:hAnsi="Times New Roman"/>
          <w:color w:val="000000"/>
          <w:sz w:val="28"/>
          <w:szCs w:val="28"/>
        </w:rPr>
        <w:t>.</w:t>
      </w:r>
      <w:r>
        <w:rPr>
          <w:rFonts w:eastAsia="+mn-ea" w:cs="Times New Roman" w:ascii="Times New Roman" w:hAnsi="Times New Roman"/>
          <w:color w:val="000000"/>
          <w:sz w:val="28"/>
          <w:szCs w:val="28"/>
          <w:lang w:val="uk-UA"/>
        </w:rPr>
        <w:t xml:space="preserve"> Осичківський , Концебівський,  Дубинівський, Кам»янський,  Неделківський,  Вільшанський та Байбузівський старостати.</w:t>
      </w:r>
    </w:p>
    <w:p>
      <w:pPr>
        <w:pStyle w:val="Style17"/>
        <w:ind w:firstLine="709"/>
        <w:jc w:val="both"/>
        <w:rPr>
          <w:rFonts w:ascii="Times New Roman" w:hAnsi="Times New Roman" w:eastAsia="+mn-ea" w:cs="Times New Roman"/>
          <w:color w:val="000000"/>
          <w:sz w:val="28"/>
          <w:szCs w:val="28"/>
          <w:lang w:val="uk-UA"/>
        </w:rPr>
      </w:pPr>
      <w:r>
        <w:rPr>
          <w:rFonts w:eastAsia="Times New Roman" w:cs="Times New Roman" w:ascii="Times New Roman" w:hAnsi="Times New Roman"/>
          <w:color w:val="000000"/>
          <w:sz w:val="28"/>
          <w:szCs w:val="28"/>
          <w:lang w:val="uk-UA"/>
        </w:rPr>
        <w:t xml:space="preserve">     </w:t>
      </w:r>
      <w:r>
        <w:rPr>
          <w:rFonts w:eastAsia="+mn-ea" w:cs="Times New Roman" w:ascii="Times New Roman" w:hAnsi="Times New Roman"/>
          <w:color w:val="000000"/>
          <w:sz w:val="28"/>
          <w:szCs w:val="28"/>
          <w:lang w:val="uk-UA"/>
        </w:rPr>
        <w:t xml:space="preserve">Ми бачимо, що від’ємне значення по Вільшанському та Дубинівському старостатах. Але, враховуючи те, що в аналізі враховано лише сплату податків юридичними особами (по фізичних особах в розрізі старостатів база даних відсутня), то всі наші старостати є самодостатніми. Для порівняння, за 2023 рік по Вільшанському старостату різниця між доходами та видатками склала -1048,4 тис. грн., по Дубинівському -3095,8 тис. грн. За 2024 рік, відповідно, -69,7 тис. грн. та -35,3 тис. грн.  </w:t>
      </w:r>
    </w:p>
    <w:p>
      <w:pPr>
        <w:pStyle w:val="Style17"/>
        <w:ind w:firstLine="709"/>
        <w:jc w:val="both"/>
        <w:rPr>
          <w:rFonts w:ascii="Times New Roman" w:hAnsi="Times New Roman" w:eastAsia="+mn-ea" w:cs="Times New Roman"/>
          <w:color w:val="000000"/>
          <w:sz w:val="28"/>
          <w:szCs w:val="28"/>
          <w:lang w:val="uk-UA"/>
        </w:rPr>
      </w:pPr>
      <w:r>
        <w:rPr>
          <w:rFonts w:eastAsia="+mn-ea" w:cs="Times New Roman" w:ascii="Times New Roman" w:hAnsi="Times New Roman"/>
          <w:color w:val="000000"/>
          <w:sz w:val="28"/>
          <w:szCs w:val="28"/>
          <w:lang w:val="uk-UA"/>
        </w:rPr>
      </w:r>
    </w:p>
    <w:p>
      <w:pPr>
        <w:pStyle w:val="Style17"/>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3.</w:t>
      </w:r>
      <w:r>
        <w:rPr>
          <w:rFonts w:cs="Times New Roman" w:ascii="Times New Roman" w:hAnsi="Times New Roman"/>
          <w:sz w:val="28"/>
          <w:szCs w:val="28"/>
          <w:lang w:val="uk-UA"/>
        </w:rPr>
        <w:t xml:space="preserve">   В структурі видатків загального фонду розподіл по галузях наступний:</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віта – 62,6% - 119201,1 тис.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гани місцевого самоврядування – 12,4% - 23595,4 тис. 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оціальний захист населення – 9,7% - 18539,7 тис. 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хорона здоров’я – 4,8% - 9206,3 тис. 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ультура –4,0% - 7438,9 тис. 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житлово – комунальне господарство – 3,0% - 5789,3 тис. грн.;</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міжбюджетні трансферти – 1,6% - 3088,1 тис. 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економічна та інша діяльність – 1,5% - 2416,3 тис. грн. (землеустрій, дороги, мат.резерв, тероборона, заходи громадського порядку);</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ізична культура і спорт – 0,6% - 1198,9 тис. 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4</w:t>
      </w:r>
      <w:r>
        <w:rPr>
          <w:rFonts w:cs="Times New Roman" w:ascii="Times New Roman" w:hAnsi="Times New Roman"/>
          <w:sz w:val="28"/>
          <w:szCs w:val="28"/>
          <w:lang w:val="uk-UA"/>
        </w:rPr>
        <w:t>.  За економічною класифікацією розподіл видатків наступний:</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плата праці з нарахуваннями – 69,3% - 132079,8 тис. грн.;</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плата енергоносіїв – 8,7% - 16637,8 тис. грн.;</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оточні трансферти – 7,4% - 14025,6 тис. грн.;</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ридбання матеріалів, оплата послуг – 6,0 % - 11381,6 тис. грн.;</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оціальні виплати населенню – 4,9% - 9239,9 тис. грн.;</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продукти харчування – 3,4% - 6464,4 тис. грн.;</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і видатки – 0,3% - 644,9 тис. 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15. </w:t>
      </w:r>
      <w:r>
        <w:rPr>
          <w:rFonts w:cs="Times New Roman" w:ascii="Times New Roman" w:hAnsi="Times New Roman"/>
          <w:sz w:val="28"/>
          <w:szCs w:val="28"/>
          <w:lang w:val="uk-UA"/>
        </w:rPr>
        <w:t>Видатки спеціального фонду селищного бюджету проведені наступним чином:</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освіта – 17759,5 тис. грн. – 61,9%;</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оціальний захист – 1280,0 тис. грн. – 6,2%;</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міжбюджетні трансферти – 1110,0 тис. грн. – 5,3 %;</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інша діяльність (заходи з безпеки) – 455,0 тис. грн. – 2,2%;</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культура – 89,1 тис. грн. – 0,4%;</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державне управління – 84,2 тис. грн. – 0,4%</w:t>
      </w:r>
    </w:p>
    <w:p>
      <w:pPr>
        <w:pStyle w:val="Style17"/>
        <w:ind w:firstLine="709"/>
        <w:jc w:val="both"/>
        <w:rPr>
          <w:rFonts w:ascii="Times New Roman" w:hAnsi="Times New Roman" w:cs="Times New Roman"/>
          <w:b/>
          <w:b/>
          <w:bCs/>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ЖКГ – 5,0 тис. грн. та фізична культура – 6,3 тис. грн. (по 0,02%)</w:t>
      </w:r>
    </w:p>
    <w:p>
      <w:pPr>
        <w:pStyle w:val="Style17"/>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6</w:t>
      </w:r>
      <w:r>
        <w:rPr>
          <w:rFonts w:cs="Times New Roman" w:ascii="Times New Roman" w:hAnsi="Times New Roman"/>
          <w:sz w:val="28"/>
          <w:szCs w:val="28"/>
          <w:lang w:val="uk-UA"/>
        </w:rPr>
        <w:t xml:space="preserve">.  Видатки бюджету розвитку в минулому році склали 15989,5 тис. грн. </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озподіл по галузях:</w:t>
      </w:r>
    </w:p>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освіта – 9562,0 тис. грн. – 59,8%;</w:t>
      </w:r>
    </w:p>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охорона здоров’я – 4814,4 тис. грн. – 30,1 тис. грн.;</w:t>
      </w:r>
    </w:p>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міжбюджетні трансферти – 1110,0 тис. грн. – 6,9%</w:t>
      </w:r>
    </w:p>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інша діяльність (встановлення камер відеоспостереження) – 455,0 тис. грн. -2,9%;</w:t>
      </w:r>
    </w:p>
    <w:p>
      <w:pPr>
        <w:pStyle w:val="Style17"/>
        <w:numPr>
          <w:ilvl w:val="0"/>
          <w:numId w:val="1"/>
        </w:numPr>
        <w:jc w:val="both"/>
        <w:rPr>
          <w:rFonts w:ascii="Times New Roman" w:hAnsi="Times New Roman" w:cs="Times New Roman"/>
          <w:sz w:val="28"/>
          <w:szCs w:val="28"/>
          <w:lang w:val="uk-UA"/>
        </w:rPr>
      </w:pPr>
      <w:r>
        <w:rPr>
          <w:rFonts w:cs="Times New Roman" w:ascii="Times New Roman" w:hAnsi="Times New Roman"/>
          <w:sz w:val="28"/>
          <w:szCs w:val="28"/>
          <w:lang w:val="uk-UA"/>
        </w:rPr>
        <w:t>державне управління – 48,0 тис. грн. – 0,3 %</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очу зауважити, що бюджет розвитку утворений на протязі року коштами, отриманими в результаті перевиконання доходної частини  або перерозподілу видаткової частини селищного бюджету.</w:t>
      </w:r>
    </w:p>
    <w:p>
      <w:pPr>
        <w:pStyle w:val="Style17"/>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7</w:t>
      </w:r>
      <w:r>
        <w:rPr>
          <w:rFonts w:cs="Times New Roman" w:ascii="Times New Roman" w:hAnsi="Times New Roman"/>
          <w:sz w:val="28"/>
          <w:szCs w:val="28"/>
          <w:lang w:val="uk-UA"/>
        </w:rPr>
        <w:t xml:space="preserve">. </w:t>
      </w:r>
      <w:r>
        <w:rPr>
          <w:rFonts w:eastAsia="+mn-ea" w:cs="Times New Roman" w:ascii="Times New Roman" w:hAnsi="Times New Roman"/>
          <w:color w:val="000000"/>
          <w:sz w:val="28"/>
          <w:szCs w:val="28"/>
          <w:lang w:val="uk-UA"/>
        </w:rPr>
        <w:t xml:space="preserve">На території Савранської громади функціонують наступні заклади освіти:   8 закладів загальної середньої освіти та 3 філії, 5 закладів дошкільної освіти, інклюзивно – ресурсний центр, будинок творчості школяра, дитяча школа мистецтв, централізована бухгалтерія відділу освіти.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я зазначила раніше, на освіту направлено 62,6% всіх видатків – 119201,1 тис. грн., в т.ч.:</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коштів освітньої субвенції з державного бюджету – 56479,6 тис. грн. (заробітна плата з нарахуваннями педагогічних працівників закладів шкільної освіти);</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інших субвенцій з державного та обласного бюджетів – 2438,8 тис. 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0282,7 тис. грн. – за рахунок коштів селищного бюджету.</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загальної суми видатків спрямовано:</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аробітну плату з нарахуваннями – 93596,0 тис. грн. – 78,5%</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лата послуг енергоносіїв – 13764,4 тис. грн. – 11,5%</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поточні видатки – 11840,6 тис.грн. – 10,0%.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атки на харчування дітей в закладах освіти здійснювались за рахунок коштів державного (учні 1-4 класів). та селищного бюджетів, батьківської плати. За рахунок субвенції з державного бюджету на харчування було використано коштів в сумі 563,5 тис. грн., залишок субвенції 320,1 тис. грн. (по загальному фонду) повернуто до державного бюджету.</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коштів селищного бюджету профінансовано видатки на харчування в сумі 5530,2 тис. грн., в т.ч.:</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дошкільній освіті – 1776,9 тис. грн. (залишок асигнувань – 55,1 тис. 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шкільній освіті – 3427,8 тис. грн. (залишок асигнувань 6,5 тис. 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програмі розвитку освіти профінансовано 325,5 тис. грн. (оздоровлення дітей).</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18.</w:t>
      </w:r>
      <w:r>
        <w:rPr>
          <w:rFonts w:cs="Times New Roman" w:ascii="Times New Roman" w:hAnsi="Times New Roman"/>
          <w:sz w:val="28"/>
          <w:szCs w:val="28"/>
          <w:lang w:val="uk-UA"/>
        </w:rPr>
        <w:t xml:space="preserve"> В галузі освіти зроблено аналіз видатків на одного учня (за рахунок коштів місцевого та державного бюджетів).</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редньорічна вартість утримання 1 учня в закладах становить 53582 грн. </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и цьому, найнижча:</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авранський ліцей – 32661 грн. (2023 рік - 30894 грн.)</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вантаженість закладу – 73,5%, середня наповнюваність класів – 25 учнів. Показники теж збільшились в порівнянні з минулим періодом.</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алі йде Концебівський ліцей – вартість навчання 1 учня складає 40 179 грн.</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йдорожча вартість у  Слюсарівській філії Савранського ліцею – 131772 грн. та в Капустянській філії Бакшанського ліцею  - 114261 грн.</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 бачимо, «донорами» закладів освіти виступають Савранський, Концебівський (40240 грн.) та Осичківський (44219 ) ліцеї.</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9</w:t>
      </w:r>
      <w:r>
        <w:rPr>
          <w:rFonts w:cs="Times New Roman" w:ascii="Times New Roman" w:hAnsi="Times New Roman"/>
          <w:sz w:val="28"/>
          <w:szCs w:val="28"/>
          <w:lang w:val="uk-UA"/>
        </w:rPr>
        <w:t>. За рахунок видатків соціального захисту здійснюється фінансування  на :</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утримання КУ «Центр надання соціальних послуг», сума видатків склала 8445,7 тис. грн.  поточне утримання установи</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надання матеріальної допомоги пораненим, хворим людям згідно рішень координаційної ради, поховання загиблих військових – 2701,4 тис. грн.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датки на надання соціальних гарантій фізичним особам, які надають соціальні послуги громадянам похилого віку, хворим, не здатних самообслуговування – 1170,7 тис. 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датки на підтримку ВПО – 795,2 тис. 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молодіжні заходи – 345,3 тис. грн.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 рахунок коштів селищного бюджету проводилось медичне обслуговування осіб, постраждалих внаслідок Чорнобильської катастрофи (50,0 тис.грн.) та оплата послуг зв’язку пільговому контингенту (3,6 тис. грн.).</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bookmarkStart w:id="0" w:name="_Hlk189746476"/>
      <w:r>
        <w:rPr>
          <w:rFonts w:cs="Times New Roman" w:ascii="Times New Roman" w:hAnsi="Times New Roman"/>
          <w:sz w:val="28"/>
          <w:szCs w:val="28"/>
          <w:lang w:val="uk-UA"/>
        </w:rPr>
        <w:t xml:space="preserve">за  рахунок субвенцій з державного бюджету </w:t>
      </w:r>
      <w:bookmarkEnd w:id="0"/>
      <w:r>
        <w:rPr>
          <w:rFonts w:cs="Times New Roman" w:ascii="Times New Roman" w:hAnsi="Times New Roman"/>
          <w:sz w:val="28"/>
          <w:szCs w:val="28"/>
          <w:lang w:val="uk-UA"/>
        </w:rPr>
        <w:t>виплачено грошові компенсації за належні для отримання приміщення жилі приміщення – 5011,5 тис. грн.</w:t>
      </w:r>
    </w:p>
    <w:p>
      <w:pPr>
        <w:pStyle w:val="Style17"/>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за  рахунок субвенцій з державного бюджету почалося здійснюватися забезпечення діяльності фахівців із супроводу ветеранів війни – 12,6 тис. 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0.</w:t>
      </w:r>
      <w:r>
        <w:rPr>
          <w:rFonts w:cs="Times New Roman" w:ascii="Times New Roman" w:hAnsi="Times New Roman"/>
          <w:sz w:val="28"/>
          <w:szCs w:val="28"/>
          <w:lang w:val="uk-UA"/>
        </w:rPr>
        <w:t xml:space="preserve"> В галузі культури 59,7 % припадає на поточне  утримання клубних закладів громади – 4443,5 тис. грн. , бібліотека – 1221,9 тис. грн. (16,4%. Інші заклади – 1563,9 тис. грн. (21,0 %) – бухгалтерія та методичний центр комунального закладу, На заходи відповідно затвердженої програми розвитку культури використано 83,5 тис. 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1</w:t>
      </w:r>
      <w:r>
        <w:rPr>
          <w:rFonts w:cs="Times New Roman" w:ascii="Times New Roman" w:hAnsi="Times New Roman"/>
          <w:sz w:val="28"/>
          <w:szCs w:val="28"/>
          <w:lang w:val="uk-UA"/>
        </w:rPr>
        <w:t>. Видатки благоустрою склали 5789,3 тис. грн., на заходи із землеустрою профінансовано 447,9 тис. грн., утримання автомобільних доріг – 1088,2 тис. грн. Програма інформатизації та створення матеріального резерву – 97,3 тис. грн.</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2.</w:t>
      </w:r>
      <w:r>
        <w:rPr>
          <w:rFonts w:cs="Times New Roman" w:ascii="Times New Roman" w:hAnsi="Times New Roman"/>
          <w:sz w:val="28"/>
          <w:szCs w:val="28"/>
          <w:lang w:val="uk-UA"/>
        </w:rPr>
        <w:t xml:space="preserve"> Доходна частина селищного бюджету (власні доходи) затверджена основним рішенням про бюджет в сумі 105555,5 тис.грн. , середньомісячні доходи складали 8796,4 тис. грн. На протязі 2024 року рішеннями сесій селищної ради двічі було збільшено доходну частину на загальну суму 8154,4 тис. грн. (майже місячний фонд). Крім цього, проведено перерозподіл економії бюджетних коштів 3075,6 тис. грн. та за підсумками виконання бюджету за 9 місяців – 6306,430 тис. грн. Кошти розподілено відповідно запитів бюджетних установ. </w:t>
      </w:r>
    </w:p>
    <w:p>
      <w:pPr>
        <w:pStyle w:val="Style15"/>
        <w:kinsoku w:val="false"/>
        <w:overflowPunct w:val="false"/>
        <w:spacing w:before="86" w:after="0"/>
        <w:ind w:firstLine="709"/>
        <w:textAlignment w:val="baseline"/>
        <w:rPr>
          <w:rFonts w:ascii="Times New Roman" w:hAnsi="Times New Roman" w:cs="Times New Roman"/>
          <w:sz w:val="28"/>
          <w:szCs w:val="28"/>
          <w:lang w:val="uk-UA"/>
        </w:rPr>
      </w:pPr>
      <w:r>
        <w:rPr>
          <w:rFonts w:cs="Times New Roman"/>
          <w:sz w:val="28"/>
          <w:szCs w:val="28"/>
          <w:lang w:val="uk-UA"/>
        </w:rPr>
      </w:r>
    </w:p>
    <w:p>
      <w:pPr>
        <w:pStyle w:val="Style15"/>
        <w:kinsoku w:val="false"/>
        <w:overflowPunct w:val="false"/>
        <w:spacing w:before="86" w:after="0"/>
        <w:ind w:firstLine="709"/>
        <w:textAlignment w:val="baseline"/>
        <w:rPr>
          <w:sz w:val="28"/>
          <w:szCs w:val="28"/>
          <w:lang w:val="uk-UA"/>
        </w:rPr>
      </w:pPr>
      <w:r>
        <w:rPr>
          <w:sz w:val="28"/>
          <w:szCs w:val="28"/>
          <w:lang w:val="uk-UA"/>
        </w:rPr>
      </w:r>
    </w:p>
    <w:p>
      <w:pPr>
        <w:pStyle w:val="Style15"/>
        <w:kinsoku w:val="false"/>
        <w:overflowPunct w:val="false"/>
        <w:spacing w:before="86" w:after="0"/>
        <w:textAlignment w:val="baseline"/>
        <w:rPr/>
      </w:pPr>
      <w:r>
        <w:rPr>
          <w:sz w:val="28"/>
          <w:szCs w:val="28"/>
          <w:lang w:val="uk-UA"/>
        </w:rPr>
        <w:t>Секретар селищної ради</w:t>
        <w:tab/>
        <w:tab/>
        <w:tab/>
        <w:tab/>
        <w:t xml:space="preserve">                        Олег ЖИРУН</w:t>
      </w:r>
    </w:p>
    <w:sectPr>
      <w:type w:val="nextPage"/>
      <w:pgSz w:w="11906" w:h="16838"/>
      <w:pgMar w:left="1701" w:right="850" w:gutter="0" w:header="0" w:top="993"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16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9:49:00Z</dcterms:created>
  <dc:creator>Professional</dc:creator>
  <dc:description/>
  <cp:keywords/>
  <dc:language>en-US</dc:language>
  <cp:lastModifiedBy>Professional</cp:lastModifiedBy>
  <dcterms:modified xsi:type="dcterms:W3CDTF">2025-03-03T09:59:00Z</dcterms:modified>
  <cp:revision>3</cp:revision>
  <dc:subject/>
  <dc:title/>
</cp:coreProperties>
</file>